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UNIVERSITE DE RENNES</w:t>
      </w:r>
    </w:p>
    <w:p>
      <w:pPr>
        <w:pStyle w:val="Header"/>
        <w:jc w:val="center"/>
        <w:rPr>
          <w:rFonts w:ascii="Arial" w:hAnsi="Arial" w:cs="Arial"/>
          <w:b/>
          <w:b/>
          <w:bCs/>
        </w:rPr>
      </w:pPr>
      <w:r>
        <w:rPr>
          <w:rFonts w:cs="Arial" w:ascii="Arial" w:hAnsi="Arial"/>
          <w:b/>
          <w:bCs/>
        </w:rPr>
        <w:t>2 rue du Thabor - CS 46510</w:t>
      </w:r>
    </w:p>
    <w:p>
      <w:pPr>
        <w:pStyle w:val="Header"/>
        <w:jc w:val="center"/>
        <w:rPr>
          <w:rFonts w:ascii="Arial" w:hAnsi="Arial" w:cs="Arial"/>
          <w:b/>
          <w:b/>
          <w:bCs/>
        </w:rPr>
      </w:pPr>
      <w:r>
        <w:rPr>
          <w:rFonts w:cs="Arial" w:ascii="Arial" w:hAnsi="Arial"/>
          <w:b/>
          <w:bCs/>
        </w:rPr>
        <w:t>35065 RENNES CEDEX</w:t>
      </w:r>
    </w:p>
    <w:p>
      <w:pPr>
        <w:pStyle w:val="Header"/>
        <w:jc w:val="center"/>
        <w:rPr>
          <w:rFonts w:ascii="Arial" w:hAnsi="Arial" w:cs="Arial"/>
        </w:rPr>
      </w:pPr>
      <w:r>
        <w:rPr>
          <w:rFonts w:cs="Arial" w:ascii="Arial" w:hAnsi="Arial"/>
          <w:b/>
          <w:bCs/>
        </w:rPr>
        <w:t>SIRET : 1300305130001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hygiène, propreté des locaux et vitrerie pour l'Université de Rennes, sur les sites des campus rennais, de la Station biologique de Paimpont, de l’IUT Saint-Brieuc et de l'ENSSAT de Lanni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b/>
          <w:b/>
          <w:bCs/>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1289451"/>
      <w:bookmarkStart w:id="1" w:name="__Fieldmark__0_11412894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1289451"/>
      <w:bookmarkStart w:id="3" w:name="__Fieldmark__1_11412894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1289451"/>
      <w:bookmarkStart w:id="5" w:name="__Fieldmark__2_11412894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1289451"/>
      <w:bookmarkStart w:id="7" w:name="__Fieldmark__3_11412894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1289451"/>
      <w:bookmarkStart w:id="9" w:name="__Fieldmark__4_11412894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1289451"/>
      <w:bookmarkStart w:id="11" w:name="__Fieldmark__5_11412894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1289451"/>
      <w:bookmarkStart w:id="13" w:name="__Fieldmark__6_11412894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1289451"/>
      <w:bookmarkStart w:id="15" w:name="__Fieldmark__7_11412894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1289451"/>
      <w:bookmarkStart w:id="17" w:name="__Fieldmark__8_11412894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1289451"/>
      <w:bookmarkStart w:id="19" w:name="__Fieldmark__9_11412894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1289451"/>
      <w:bookmarkStart w:id="21" w:name="__Fieldmark__10_11412894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1289451"/>
      <w:bookmarkStart w:id="23" w:name="__Fieldmark__11_11412894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67AO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hilippe Conan</cp:lastModifiedBy>
  <cp:lastPrinted>2016-11-02T14:51:00Z</cp:lastPrinted>
  <dcterms:modified xsi:type="dcterms:W3CDTF">2025-12-19T08:33:00Z</dcterms:modified>
  <cp:revision>21</cp:revision>
  <dc:subject/>
  <dc:title/>
</cp:coreProperties>
</file>